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9144000</wp:posOffset>
            </wp:positionV>
            <wp:extent cx="800100" cy="328295"/>
            <wp:effectExtent l="0" t="0" r="0" b="0"/>
            <wp:wrapTight wrapText="bothSides">
              <wp:wrapPolygon edited="0">
                <wp:start x="-91" y="0"/>
                <wp:lineTo x="-91" y="21349"/>
                <wp:lineTo x="21600" y="2134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4pt;margin-top:306pt;width:143.2pt;height:143.2pt;mso-wrap-style:none;v-text-anchor:middle" type="_x0000_t136">
            <v:path textpathok="t"/>
            <v:textpath on="t" fitshape="t" string="Sign  Design" style="font-family:&quot;Verdana&quot;;font-size:12pt"/>
            <v:fill o:detectmouseclick="t" type="solid" color2="yellow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6855</wp:posOffset>
                </wp:positionH>
                <wp:positionV relativeFrom="paragraph">
                  <wp:posOffset>6058535</wp:posOffset>
                </wp:positionV>
                <wp:extent cx="3164205" cy="1704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"/>
                              <w:gridCol w:w="1498"/>
                              <w:gridCol w:w="1915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MI Ch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 Cars Parked Within 1 km of Frankley 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us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us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d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34.2pt;mso-wrap-distance-left:9pt;mso-wrap-distance-right:9pt;mso-wrap-distance-top:0pt;mso-wrap-distance-bottom:0pt;margin-top:477.05pt;mso-position-vertical-relative:text;margin-left:318.65pt;mso-position-horizontal-relative:page">
                <v:fill opacity="0f"/>
                <v:textbox inset="0in,0in,0in,0in">
                  <w:txbxContent>
                    <w:tbl>
                      <w:tblPr>
                        <w:tblW w:w="4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0"/>
                        <w:gridCol w:w="1498"/>
                        <w:gridCol w:w="1915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MI Chart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 Cars Parked Within 1 km of Frankley School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us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us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deas</w:t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824355</wp:posOffset>
                </wp:positionV>
                <wp:extent cx="3094990" cy="8089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Question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rite 5 questions for the answer CHALLEN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4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Question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rite 5 questions for the answer CHALLE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2738755</wp:posOffset>
                </wp:positionV>
                <wp:extent cx="3094990" cy="1037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Design a Comic Strip or a Goanimate educating students at Frankley about Wheels 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21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Design a Comic Strip or a Goanimate educating students at Frankley about Wheels 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3881755</wp:posOffset>
                </wp:positionV>
                <wp:extent cx="2523490" cy="2161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A Digital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your knowledge of your topic to write a digital story.  Use PowerPoint, Photo Story 3 or Movie M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a paper storyboard to sequence your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Use photos, text and/or voice narr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Tell your story in the first person “I am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Share your information and recommenddations with the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0.2pt;mso-wrap-distance-left:9.05pt;mso-wrap-distance-right:9.05pt;mso-wrap-distance-top:0pt;mso-wrap-distance-bottom:0pt;margin-top:305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A Digital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your knowledge of your topic to write a digital story.  Use PowerPoint, Photo Story 3 or Movie M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a paper storyboard to sequence your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Use photos, text and/or voice narr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Tell your story in the first person “I am…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Share your information and recommenddations with the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6148705</wp:posOffset>
                </wp:positionV>
                <wp:extent cx="3437890" cy="1723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none"/>
                              </w:rPr>
                              <w:t>Mapping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aw a map showing the areas where we can use our wheels. Include egs of signs where appropriate. Include justification for your ideas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35.7pt;mso-wrap-distance-left:9.05pt;mso-wrap-distance-right:9.05pt;mso-wrap-distance-top:0pt;mso-wrap-distance-bottom:0pt;margin-top:484.15pt;mso-position-vertical-relative:text;margin-left:-63.3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none"/>
                        </w:rPr>
                        <w:t>Mapping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raw a map showing the areas where we can use our wheels. Include egs of signs where appropriate. Include justification for your ideas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7767955</wp:posOffset>
                </wp:positionV>
                <wp:extent cx="3209290" cy="13804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Poster, Brochure or Advertise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a computer to design a brochure or advertisement promoting Frankley Wheels Da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Working with a partner, write a list of criteria your work needs to contain firs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original illustrations and write a catchy sloga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Assess against your criteria at the en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61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Poster, Brochure or Advertisemen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a computer to design a brochure or advertisement promoting Frankley Wheels Da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Working with a partner, write a list of criteria your work needs to contain firs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original illustrations and write a catchy sloga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Assess against your criteria at the en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-461645</wp:posOffset>
                </wp:positionV>
                <wp:extent cx="30949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phabet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e the alphabet key to brainstorm ideas about Wheels Day at Frankley Sch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0.7pt;mso-wrap-distance-left:9.05pt;mso-wrap-distance-right:9.05pt;mso-wrap-distance-top:0pt;mso-wrap-distance-bottom:0pt;margin-top:-36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phabet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e the alphabet key to brainstorm ideas about Wheels Day at Frankley Schoo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024380</wp:posOffset>
                </wp:positionV>
                <wp:extent cx="3552190" cy="932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Draw and lab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Draw and label a diagram of one of the following: bike,scooter, ripstick, unicycle, roller blades.  Write a paragraph about the design components below your diagram. Include safety featu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3.45pt;mso-wrap-distance-left:9.05pt;mso-wrap-distance-right:9.05pt;mso-wrap-distance-top:0pt;mso-wrap-distance-bottom:0pt;margin-top:159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Draw and lab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Draw and label a diagram of one of the following: bike,scooter, ripstick, unicycle, roller blades.  Write a paragraph about the design components below your diagram. Include safety featur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7177405</wp:posOffset>
                </wp:positionV>
                <wp:extent cx="3437890" cy="2171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rsuasive Arg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ing a PMI – write a persuasive argument for or against riding bikes down Tukapa Road. Include evidence to justify your ideas. Paragraphing will include an introduction and a conclu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72263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70.95pt;mso-wrap-distance-left:9.05pt;mso-wrap-distance-right:9.05pt;mso-wrap-distance-top:0pt;mso-wrap-distance-bottom:0pt;margin-top:565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ersuasive Arg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ing a PMI – write a persuasive argument for or against riding bikes down Tukapa Road. Include evidence to justify your ideas. Paragraphing will include an introduction and a conclu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72263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3552190" cy="12661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>Facts and information about NZ Road Sign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>Think about: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l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lac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mporary/perman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9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>Facts and information about NZ Road Signs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>Think about: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colo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s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lac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mporary/permane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795655</wp:posOffset>
                </wp:positionV>
                <wp:extent cx="30949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rainstorming 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tement: It is too dangerous for children to ride bikes to Frankley School.</w:t>
                              <w:br/>
                              <w:t xml:space="preserve">Brainstorm ideas/solutions about/to this statemen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rganise your brainstorm into a li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62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Brainstorming 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tement: It is too dangerous for children to ride bikes to Frankley School.</w:t>
                        <w:br/>
                        <w:t xml:space="preserve">Brainstorm ideas/solutions about/to this statement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rganise your brainstorm into a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3881755</wp:posOffset>
                </wp:positionV>
                <wp:extent cx="2294890" cy="206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Quiz Desig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Be a quiz designer and write a quiz to test your friends’ knowledge of this subject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both text and graphics in your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Test your own knowledge by answering a friend’s quiz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305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Quiz Desig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Be a quiz designer and write a quiz to test your friends’ knowledge of this subject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both text and graphics in your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Test your own knowledge by answering a friend’s quiz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3552190" cy="1047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Can you find out some reasons for the development of our wheels day?  Write 8 key questions starting with – ‘What was?’ ‘Who was?’, ‘‘When did?’, ‘where did?’, ‘Why did?’ e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82.4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Can you find out some reasons for the development of our wheels day?  Write 8 key questions starting with – ‘What was?’ ‘Who was?’, ‘‘When did?’, ‘where did?’, ‘Why did?’ et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2170</wp:posOffset>
                </wp:positionH>
                <wp:positionV relativeFrom="paragraph">
                  <wp:posOffset>3034030</wp:posOffset>
                </wp:positionV>
                <wp:extent cx="355219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sadvantages K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ist all the disadvantages of riding down the Tukapa Hill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st ways of correcting or eliminating the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2.95pt;mso-wrap-distance-left:9.05pt;mso-wrap-distance-right:9.05pt;mso-wrap-distance-top:0pt;mso-wrap-distance-bottom:0pt;margin-top:238.9pt;mso-position-vertical-relative:text;margin-left:-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sadvantages K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ist all the disadvantages of riding down the Tukapa Hill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st ways of correcting or eliminating the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53:00Z</dcterms:created>
  <dc:creator>Churton School</dc:creator>
  <dc:description/>
  <cp:keywords/>
  <dc:language>en-US</dc:language>
  <cp:lastModifiedBy>Ministry of Education</cp:lastModifiedBy>
  <cp:lastPrinted>2006-05-05T08:43:00Z</cp:lastPrinted>
  <dcterms:modified xsi:type="dcterms:W3CDTF">2011-07-10T06:33:00Z</dcterms:modified>
  <cp:revision>3</cp:revision>
  <dc:subject/>
  <dc:title>PMI Chart</dc:title>
</cp:coreProperties>
</file>